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pBdr>
          <w:bottom w:val="single" w:sz="18" w:space="1" w:color="000000"/>
        </w:pBdr>
        <w:spacing w:lineRule="auto" w:line="216"/>
        <w:rPr>
          <w:b/>
          <w:b/>
          <w:sz w:val="10"/>
        </w:rPr>
      </w:pPr>
      <w:r>
        <w:rPr>
          <w:b/>
          <w:sz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12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192"/>
        <w:rPr>
          <w:color w:val="FFFFFF"/>
          <w:sz w:val="21"/>
          <w:szCs w:val="21"/>
        </w:rPr>
      </w:pPr>
      <w:r>
        <w:rPr>
          <w:color w:val="FFFFFF"/>
          <w:sz w:val="21"/>
          <w:szCs w:val="21"/>
        </w:rPr>
        <w:t>[МЕСТО ДЛЯ ШТАМПА]</w:t>
      </w:r>
    </w:p>
    <w:p>
      <w:pPr>
        <w:pStyle w:val="Normal"/>
        <w:spacing w:lineRule="auto" w:line="192"/>
        <w:ind w:left="-34" w:hanging="0"/>
        <w:jc w:val="both"/>
        <w:rPr/>
      </w:pPr>
      <w:r>
        <w:rPr>
          <w:sz w:val="28"/>
          <w:szCs w:val="28"/>
        </w:rPr>
        <w:t>_____________                                                                        № ___________</w:t>
      </w:r>
    </w:p>
    <w:p>
      <w:pPr>
        <w:pStyle w:val="Normal"/>
        <w:spacing w:lineRule="auto" w:line="192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ренбурга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т 17.11.2016 № 3545-п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78, 78,5 Бюджетного кодекса Российской Федерации, с пунктом 37 части 1 статьи 16 Федерального закона </w:t>
        <w:br/>
        <w:t>от 06.10.2003 № 131-ФЗ «Об общих принципах организации местного самоуправления в Российской Федерации», со статьями 6, 21 Федерального закона от 02.04.2014 № 44-ФЗ «Об участии граждан в охране общественного порядка», с постановлением Правительства Российской Федерации                                   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 производителям товаров, работ, услуг и проведение отборов получателей указанных субсидий, в том числе грантов в форме субсидий», пунктом 40            части 2 статьи 8, пунктом 4 части 1 статьи 33, пунктом 7 части 20 статьи 35 Устава муниципального образования «город Оренбург», принятого решением Оренбургского городского Совета от 28.04.2015 № 1015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 в  постановление  администрации  города  Оренбурга  </w:t>
        <w:br/>
        <w:t>от 17.11.2016 № 3545-п «</w:t>
      </w:r>
      <w:r>
        <w:rPr>
          <w:kern w:val="2"/>
          <w:sz w:val="28"/>
          <w:szCs w:val="28"/>
        </w:rPr>
        <w:t>Об</w:t>
      </w:r>
      <w:r>
        <w:rPr>
          <w:sz w:val="28"/>
          <w:szCs w:val="28"/>
        </w:rPr>
        <w:t xml:space="preserve"> оказании поддержки гражданам                                             и их объединениям, участвующим в охране общественного порядка, создании условий для деятельности народных дружин на территории муниципального образования «город Оренбург» (в редакции от 16.02.2017 № 521-п, от 24.04.2017 № 1375-п, от 07.09.2017 № 3641-п, от 25.12.2017 № 5032-п, от 05.02.2019 № 196-п, от 20.12.2019 № 3726-п, от 02.03.2020 </w:t>
        <w:br/>
        <w:t xml:space="preserve">№ 254-п, от 21.08.2020 № 1265-п, от 23.03.2021 № 525-п, от 21.04.2021 </w:t>
        <w:br/>
        <w:t xml:space="preserve">№ 793-п, от 08.07.2021 № 1321-п, от 02.02.2022 № 143-п, от 23.12.2022 </w:t>
        <w:br/>
        <w:t>№ 2334-п, от 14.02.2024 № 258-п, от 27.03.2025 № 598-п)  следующие изменения: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постановления слова «на материально-техническое обеспечение деятельности» исключить;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2) в пункте 2.1 постановления слово «субсидий» исключить;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1 к постановлению: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ы 1–4 пункта 5.12 изложить в новой редакции: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bookmarkStart w:id="0" w:name="sub_171"/>
      <w:r>
        <w:rPr>
          <w:sz w:val="28"/>
          <w:szCs w:val="28"/>
        </w:rPr>
        <w:t xml:space="preserve">«1) неоднократное (не менее двух раз в месяц) участие в качестве народного дружинника в обеспечении охраны общественного порядка </w:t>
        <w:br/>
        <w:t>и общественной безопасности на территории города Оренбурга – 2 298 рублей;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днократное участие в качестве народного дружинника </w:t>
        <w:br/>
        <w:t>в обеспечении охраны общественного порядка и общественной безопасности при проведении городского мероприятия – 2 298 рублей;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) неоднократное (не менее двух раз в месяц) предоставление достоверной информации о лицах, совершивших административные правонарушения, ответственность за которые предусмотрена Законом Оренбургской области от 01.10.2003 № 489/5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б административных правонарушениях в Оренбургской области», – 2</w:t>
      </w:r>
      <w:bookmarkEnd w:id="0"/>
      <w:r>
        <w:rPr>
          <w:sz w:val="28"/>
          <w:szCs w:val="28"/>
        </w:rPr>
        <w:t xml:space="preserve"> 298 рублей;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4) участие в первом этапе ежегодного областного конкурса «Лучший народный дружинник Оренбургской области» (далее – конкурс):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победитель конкурса, занявший первое место, – 25 000 рублей;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участник конкурса, занявший второе место, – 15 000 рублей;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участник конкурса, занявший третье место, – 10 000 рублей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 пункт 1.2 приложения к положению об оказании поддержки гражданам и их объединениям, участвующим в охране общественного порядка, создании условий для деятельности народных дружин </w:t>
        <w:br/>
        <w:t xml:space="preserve">на территории муниципального образования «город Оренбург», изложить </w:t>
        <w:br/>
        <w:t>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2. Личное страхование народных дружинников  осуществляется управлением по общественной безопасности и взаимодействию </w:t>
        <w:br/>
        <w:t xml:space="preserve">с правоохранительными органами администрации города Оренбурга </w:t>
        <w:br/>
        <w:t xml:space="preserve">за счет средств бюджета города Оренбурга, предусмотренных </w:t>
        <w:br/>
        <w:t xml:space="preserve">в муниципальной программе «Профилактика правонарушений </w:t>
        <w:br/>
        <w:t xml:space="preserve">в муниципальном образовании «город Оренбург», </w:t>
        <w:br/>
        <w:t>на поощрение граждан, участвующих в охране общественного порядк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в приложении № 2 к постановлен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4 слова «но не более 30 000,00 рублей на 1 человека </w:t>
        <w:br/>
        <w:t xml:space="preserve">в месяц» заменить словами «но не более 31 500,00 рублей на 1 человека </w:t>
        <w:br/>
        <w:t>в месяц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пункта 2.4, абзацах первом, двадцать девятом </w:t>
        <w:br/>
        <w:t xml:space="preserve">пункта 3.4 слова «усиленной квалифицированной электронной подписью начальника управления по общественной безопасности и взаимодействию </w:t>
        <w:br/>
        <w:t>с правоохранительными органами» заменить словами «усиленной квалифицированной электронной подписью Главы города Оренбурга (уполномоченного им лица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абзаце втором пункта 2.4 слова «ранее 10 календарного дня» заменить словами «ранее 5 календарного дн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емнадцатом пункта 3.4 слова «усиленной квалифицированной электронной подписью» заменить словами «усиленной квалифицированной электронной подписью Главы города Оренбурга (уполномоченного им лица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ручить организацию исполнения настоящего постановления начальнику управления по общественной безопасности и взаимодействию </w:t>
        <w:br/>
        <w:t xml:space="preserve">с правоохранительными органами администрации города Оренбурга.    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 в газете «Вечерний Оренбург», но не ранее 01.01.2026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 Главы города Оренбурга                                         А.Р. Юмадилов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</w:t>
      </w:r>
      <w:r>
        <w:rPr>
          <w:color w:val="FFFFFF"/>
          <w:sz w:val="28"/>
          <w:szCs w:val="28"/>
        </w:rPr>
        <w:t>[МЕСТО ДЛЯ ПОДПИСИ]</w:t>
      </w:r>
    </w:p>
    <w:p>
      <w:pPr>
        <w:pStyle w:val="Normal"/>
        <w:shd w:fill="FFFFFF" w:val="clear"/>
        <w:ind w:right="14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3:52:00Z</dcterms:created>
  <dc:creator>User</dc:creator>
  <dc:description/>
  <cp:keywords/>
  <dc:language>en-US</dc:language>
  <cp:lastModifiedBy>Николаева Анастасия Львовна</cp:lastModifiedBy>
  <cp:lastPrinted>2025-10-21T11:54:00Z</cp:lastPrinted>
  <dcterms:modified xsi:type="dcterms:W3CDTF">2025-10-24T04:16:00Z</dcterms:modified>
  <cp:revision>11</cp:revision>
  <dc:subject/>
  <dc:title> </dc:title>
</cp:coreProperties>
</file>